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ที่  ๒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การจัดการการศึกษ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ให้บริกา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๗ ตัวบ่งชี้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น้ำหนักของมาตรฐ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๕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ุณภาพด้านการจัดการ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 หมายถึง ผลผลิตตามภารกิจการจัดการ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 ของสถานศึกษา เป็นที่พึงพอใจของผู้มีส่วนได้ส่วนเสียทุกฝ่าย ที่มาจากกระบวนการทำงาน ร่วมกันระหว่างผู้บริหารสถานศึกษา ครู และบุคลากรที่เกี่ยวข้อง เพื่อให้การจัดการศึกษานอกระบบและการศึกษาตามอัธยาศัยมีคุณภาพตามระดับมาตรฐานที่กำหนดได้ โดยมีตัวบ่งชี้ดังนี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ุณภาพของ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น้ำหนัก 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ของหลักสูตร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หลักสูตรการศึกษาขั้นพื้นฐานและหลักสูตรการศึกษาต่อเนื่อง ของสถานศึกษาที่พัฒนาหรือจัดทำขึ้นอย่างมีคุณภาพ โดยมีรายละเอียดดังนี้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ของหลักสูตรการศึกษาขั้นพื้น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หลักสูตรการศึกษาขั้นพื้นฐานของสถานศึกษาหรือหลักสูตรสถานศึกษาที่พัฒนาขึ้น โดยมีโครงสร้างหลักสูตรสอดคล้องกับความต้องการของผู้เรียน ชุมชน เพื่อให้ผู้เรียนเลือกเรียนตามความถนัด ความสามารถ ความสนใ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ที่สามารถพัฒนาผู้เรียนให้มีความรู้ ความสามารถ ทักษะ และคุณลักษณะตามที่กำหนดไว้  มีการวัดและประเมินผลการเรียนรู้ เพื่อให้ทราบความก้าวหน้าของผู้เรียนในการพัฒนาไปสู่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และสอดคล้องครอบคลุมหลักสูตรแกนกลาง และจุดเน้นของสถานศึกษา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ของหลักสูตรการศึกษา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  หลักสูตรหรือโปรแกรมการเรียนรู้ ในรูปแบ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สูตรระยะสั้น ที่สถานศึกษาพัฒนาหรือจัดทำขึ้น เพื่อเสริมเติมเต็มและพัฒนาศักยภาพของผู้เรียน ผู้รับ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ในรูปแบบการศึกษานอกระบบโดยไม่แบ่งเป็นระดับชั้น มีเนื้อหาสอดคล้องกับความต้องการของผู้เรียน ผู้รับบริการ ชุมชน ที่ให้ผู้เรียน ผู้รับบริการ เลือกเรียนตามความสนใจ ความถนัด ความสามารถ ความจำเป็น โดยมีวัตถุประสงค์เพื่อ การประกอบอาชีพ พัฒนาอาชีพ พัฒนาทักษะต่าง ๆ ที่ ใช้ในการดำเนินชีวิตอย่างมีคุณภาพ พัฒนาสังคมและชุมช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ถานศึกษาดำเนินการให้เป็นไปตาม หลักเกณฑ์ที่กำหนดโดยใช้ระยะเวลาเรียนไม่น้อยกว่า ๔๐ ชั่วโมง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หลักสูตรที่จัดทำขึ้นโดยคณะกรรมการพัฒนาหลักสูตร  ผ่านความเห็นชอบจากคณะกรรมการสถานศึกษาและได้รับการอนุมัติจากผู้มีอำนา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โครงสร้างหลักสูตรที่มีองค์ประกอบครบถ้วนตามระบวนการพัฒนา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เนื้อหาในหลักสูตรมีการบูรณาการสภาพปัญหาความต้องการของ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รับบริการ และชุมช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การนำหลักสูตรไปใช้ในการจัดการเรียนรู้ตามเป้าหมายของ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การประเมินการใช้และความสำเร็จของหลักสูตร และนำผลการประเมินมาปรับปรุ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๑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๒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๓ ข้อและมีร่องรอยหลักฐานชัดเจน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๔ ข้อและมีร่องรอยหลักฐาน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 คุณลักษณะตามเกณฑ์การพิจารณา ๕ ข้อและมีร่องรอยหลักฐานชัดเจน</w:t>
      </w:r>
    </w:p>
    <w:p>
      <w:pPr>
        <w:pStyle w:val="Normal"/>
        <w:spacing w:lineRule="auto" w:line="240" w:before="0" w:after="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๔ คะแนน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1800"/>
        <w:gridCol w:w="18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๑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7335</wp:posOffset>
                </wp:positionH>
                <wp:positionV relativeFrom="paragraph">
                  <wp:posOffset>-38735</wp:posOffset>
                </wp:positionV>
                <wp:extent cx="6181725" cy="56413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564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05pt;margin-top:-3.05pt;width:486.7pt;height:44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ที่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๑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มีคุณลักษณะตามเกณฑ์การพิจารณา ๔ ข้อ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 w:cs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 w:cs="Angsana New"/>
          <w:sz w:val="32"/>
          <w:sz w:val="32"/>
          <w:szCs w:val="32"/>
        </w:rPr>
        <w:t>จะได้ ๔ 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พิจารณามี ๕ คะแนน แต่น้ำหนักตัวบ่งชี้มี ๔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แทนค่าในสูตร       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เต็ม ๕ คะแนน ค่าน้ำหนักคะแนน ๔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๐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น้ำหนัก ๔ คะแนน 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90"/>
        <w:gridCol w:w="18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๔๐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๖๐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ได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๐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มีการแต่งตั้งคณะกรรมการพัฒนา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นำหลักสูตรเสนอผ่านคณะกรรมการสถานศึกษาและได้รับการเห็นชอบให้เป็นหลักสูตรของสถาน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มีการจัดทำโครงสร้างหลักสูตรสถานศึกษา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จัดทำคู่มือการใช้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ันทึกรายงานผลการพัฒนา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ายงานการสำรวจสภาพปัญหาและความต้องการของผู้เรียน ชุมชน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๖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ชุมชี้แจงการใช้หลักสูตรกับผู้เกี่ยวข้องทุกฝ่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งานผลการปฏิบัติงานและผลการประเมินความสำเร็จของ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การจัดทำ</w:t>
      </w:r>
      <w:r>
        <w:rPr>
          <w:rFonts w:ascii="Angsana New" w:hAnsi="Angsana New" w:cs="Angsana New"/>
          <w:sz w:val="32"/>
          <w:sz w:val="32"/>
          <w:szCs w:val="32"/>
        </w:rPr>
        <w:t>รายงานการประเมินหลักสูตรที่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รายงานการติดตามผู้จบ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ผู้บริหารสถานศึกษา กรรมการสถานศึกษา และ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พัฒนา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การพัฒนาหลักสูตรและการนำเสนอหลักสูตรกับคณะกรรม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สำรวจความต้องการและผลการวิเคราะห์ข้อมูล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สูตรสถาน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สูตรกลุ่มสาระ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ู่มือการใช้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วิจัยชั้น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สถานศึกษ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ิดตามและ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มิน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ฏิบัติงานและผลการบริหารหลักสูตรของสถาน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้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ภูมิการจัดทำโครงสร้างหลักสูตรสถานศึกษา แผนปฏิบัติงาน ประจำปี โครงการ 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ติดตามผู้จับ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ผลการพัฒนาหลักสูตร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 คุณภาพของครูและผู้สอนการศึกษาขั้นพื้นฐาน 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น้ำหนัก  ๔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ุณภาพครูและผู้สอนการศึกษาขั้นพื้นฐาน หมายถึง ข้าราชการสังกัด กศ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ครูอาสาสมั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ู 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ำบล และครู ศร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ได้รับการแต่งตั้งจากสถานศึกษาให้ทำหน้าที่จัดการเรียนรู้ตามหลักสูตร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เน้นผู้เรียนเป็นสำคัญ ซึ่งสามารถบริหารจัดการให้ผู้เรียนได้เรียนรู้เต็มความสามารถ ครอบคลุมทั้งด้านความรู้ ทักษะ กระบวนการ สมรรถนะที่สำคัญ เพื่อพัฒนาผู้เรียนให้บรรลุเป้าหมายของ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ูและผู้สอนทุกคนมีใบประกอบวิชาชีพครู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ูและผู้สอนทุกคนมีความรู้ในหลักสูตรและเนื้อหาวิชาในหลักสูตรอย่างเพียงพอ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รูและผู้สอนทุกคนมีทักษะด้านวิชาชีพครูและมีความสามารถในการใช้ยุทธวิธีใน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น และการประเมินผลอย่างหลากหลาย</w:t>
      </w:r>
      <w:r>
        <w:rPr>
          <w:rFonts w:cs="Angsana New" w:ascii="Angsana New" w:hAnsi="Angsana New"/>
          <w:sz w:val="32"/>
          <w:szCs w:val="32"/>
        </w:rPr>
        <w:br/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สอนทุกคนมีความสามารถในการจัดการหลายๆ ด้าน ทั้งภายในและภายนอกห้องเรียนและมีส่วนร่วมในการติดตามผู้เรียน เพื่อให้คำชี้แนะ แนะนำ ส่งเสริม และนำผลจากการติดตามไปปรับปรุงและ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สอนทุกคนมีความสามารถคิดไตร่ตรองและวิเคราะห์ตนเอง พัฒนาตนเองหรือได้รับการพัฒนาให้มีความรู้ความสามารถตรงตามสาขาวิชาที่สอ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สอนทุกคนได้รับการประเมินการจัดการเรียนรู้จากผู้มีส่วนได้ส่วนเสียและนำผลการประเมินไปพัฒนาตนเ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สอนทุกคนมีคุณธรรม จริยาธรรม ปฏิบัติตนตามจรรยาบ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</w:t>
      </w:r>
      <w:r>
        <w:rPr>
          <w:rFonts w:ascii="Angsana New" w:hAnsi="Angsana New" w:cs="Angsana New"/>
          <w:sz w:val="32"/>
          <w:sz w:val="32"/>
          <w:szCs w:val="32"/>
        </w:rPr>
        <w:t>จิตวิญญาณของครูและเป็นแบบอย่างให้กับผู้เรียน</w:t>
      </w:r>
      <w:r>
        <w:rPr>
          <w:rFonts w:ascii="Angsana New" w:hAnsi="Angsana New" w:cs="Angsana New"/>
          <w:sz w:val="32"/>
          <w:sz w:val="32"/>
          <w:szCs w:val="32"/>
        </w:rPr>
        <w:t>ทั้งกาย วาจา และจิตใ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๓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๔ 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๕ ข้อและมีร่องรอยหลักฐานชัดเจน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๔ คะแนน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1800"/>
        <w:gridCol w:w="18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๒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0495</wp:posOffset>
                </wp:positionH>
                <wp:positionV relativeFrom="paragraph">
                  <wp:posOffset>59055</wp:posOffset>
                </wp:positionV>
                <wp:extent cx="6175375" cy="452818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5440" cy="452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9pt;margin-top:4.65pt;width:486.2pt;height:356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ที่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 w:cs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 w:cs="Angsana New"/>
          <w:sz w:val="32"/>
          <w:sz w:val="32"/>
          <w:szCs w:val="32"/>
        </w:rPr>
        <w:t>จะได้ ๔ 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พิจารณามี ๕ คะแนน แต่น้ำหนักตัวบ่งชี้มี ๔ คะแน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เต็ม ๕ คะแนน ค่าน้ำหนักคะแนน ๔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๐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น้ำหนัก ๔ คะแนน 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6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๔๐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๙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๖๐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ได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๐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ศึกษาควรให้การสนับสนุน ส่งเสริมให้ครูและผู้สอนทุกคนต้องม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ประกอบวิชาชีพครู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อบรมพัฒนาครูและผู้สอนให้มีทักษะและเทคนิคการถ่ายทอดความรู้ การจั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บวนการเรียนรู้ตามหลักสูตร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รูและผู้สอน</w:t>
      </w:r>
      <w:r>
        <w:rPr>
          <w:rFonts w:ascii="Angsana New" w:hAnsi="Angsana New" w:cs="Angsana New"/>
          <w:sz w:val="32"/>
          <w:sz w:val="32"/>
          <w:szCs w:val="32"/>
        </w:rPr>
        <w:t>มีการวัดและประเมินผลที่หลากห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ดคล้องตามจุดมุ่งหมายของหลักสูตร </w:t>
      </w:r>
      <w:r>
        <w:rPr>
          <w:rFonts w:ascii="Angsana New" w:hAnsi="Angsana New" w:cs="Angsana New"/>
          <w:sz w:val="32"/>
          <w:sz w:val="32"/>
          <w:szCs w:val="32"/>
        </w:rPr>
        <w:t>เช่น การออกแบบใบงาน กิจกรรมต่างๆ ที่เน้นการวัดและประเมินผลที่หลากหลาย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รูและผู้สอน</w:t>
      </w:r>
      <w:r>
        <w:rPr>
          <w:rFonts w:ascii="Angsana New" w:hAnsi="Angsana New" w:cs="Angsana New"/>
          <w:sz w:val="32"/>
          <w:sz w:val="32"/>
          <w:szCs w:val="32"/>
        </w:rPr>
        <w:t>มีการบันทึกผลการเรียนรู้หลั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สอนทุกครั้ง และนำผลไป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ปรับปรุง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เรียนรู้ของครูและผู้เรียน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รูทุกคนได้มีการแลกเปลี่ยนเรียนรู้เทคนิคการจัดการเรียนการสอนเพื่อการ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นเองของครู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ห้มี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ผล</w:t>
      </w:r>
      <w:r>
        <w:rPr>
          <w:rFonts w:ascii="Angsana New" w:hAnsi="Angsana New" w:cs="Angsana New"/>
          <w:sz w:val="32"/>
          <w:sz w:val="32"/>
          <w:szCs w:val="32"/>
        </w:rPr>
        <w:t>งานของ</w:t>
      </w:r>
      <w:r>
        <w:rPr>
          <w:rFonts w:ascii="Angsana New" w:hAnsi="Angsana New" w:cs="Angsana New"/>
          <w:sz w:val="32"/>
          <w:sz w:val="32"/>
          <w:szCs w:val="32"/>
        </w:rPr>
        <w:t>ครูและผู้สอนประจำภาคเรีย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 ส่งเสริมให้ครูและผู้สอนทุกคนเข้ารับอบรม พัฒนาตนด้านคุณธรรม </w:t>
      </w:r>
      <w:r>
        <w:rPr>
          <w:rFonts w:ascii="Angsana New" w:hAnsi="Angsana New" w:cs="Angsana New"/>
          <w:sz w:val="32"/>
          <w:sz w:val="32"/>
          <w:szCs w:val="32"/>
        </w:rPr>
        <w:t>จริย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ารปฏิบัติตนตามจรรยาบรรณของครู  เป็นแบบอย่างให้กับผู้เรียนทั้งกาย วาจา และจิตใ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ห้ครูและผู้สอนร่วม</w:t>
      </w:r>
      <w:r>
        <w:rPr>
          <w:rFonts w:ascii="Angsana New" w:hAnsi="Angsana New" w:cs="Angsana New"/>
          <w:sz w:val="32"/>
          <w:sz w:val="32"/>
          <w:szCs w:val="32"/>
        </w:rPr>
        <w:t>ติดตาม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sz w:val="32"/>
          <w:sz w:val="32"/>
          <w:szCs w:val="32"/>
        </w:rPr>
        <w:t>ผู้เรียนเป็นรายบุคคล ใช้ข้อมูลย้อนกลับเพื่อวางแผนให้สอดคล้องกับความต้องการของผู้เรียนเป็นรายบุคคล เป็นกลุ่มและเป็นชั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16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ผู้บริหารสถานศึกษา กรรมการสถานศึกษา และผู้เรียน ภาคีเครือข่าย</w:t>
            </w:r>
          </w:p>
        </w:tc>
      </w:tr>
      <w:tr>
        <w:trPr>
          <w:trHeight w:val="41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ประเมินครูและผู้สอ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งาน กิจกรรมการเรียนรู้ฯล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วิจัยชั้น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หลังการจัดการเรียนรู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ฏิบัติงานของครู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นิเทศการจัด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พัฒนาบุคคลากรสถานศึกษาและสำนักงานจังหวั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ระเมินครูและผู้สอ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ียรติบัตร  วุฒิบัตร  สมุดบันทึกความดี</w:t>
            </w:r>
          </w:p>
        </w:tc>
      </w:tr>
      <w:tr>
        <w:trPr>
          <w:trHeight w:val="9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วลาการพบกลุ่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ิจกรรมการเรียนการสอนของครู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๓ คุณภาพการจัดการเรียนการสอนของครู และผู้สอนที่เน้นผู้เรียนและผู้รับ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สำคัญ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น้ำหนัก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๔ 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ุณภาพการจัดการเรียนการสอนของครู และผู้สอนที่เน้นผู้เรียนและผู้รับบริการเป็นสำคัญ หมายถึง ครู และผู้สอนการศึกษาขั้นพื้นฐานและการศึกษาต่อเนื่อง สามารถบริหารจัดการให้ผู้เรียนและผู้รับบริการได้เรียนรู้เต็มตามความสามารถและศักยภาพทางการเรียนรู้แต่ละบุคคล โดยครอบคลุมทั้งด้านความรู้ ทักษะกระบวนการ สมรรถนะที่สำคัญ และกำหนดเป้าหมาย ในการพัฒนาคุณภาพผู้เรียน โดยมีการกำหนดเป้าหมายในการจัดการเรียนการสอนที่ชัดเจน คำนึงถึงความแตกต่างระหว่างบุคคลมีการสำรวจข้อมูลความต้องการ การมีส่วนร่วมของผู้เรียนและผู้รับบริการเพื่อนำมาออกแบบการจัดการเรียนรู้ ที่เน้นผู้เรียนเป็นสำคัญ การใช้สื่อ เทคโนโลยีที่เหมาะสม และนำภูมิปัญญาท้องถิ่นมาบูรณาการในการจัดการเรียนรู้ การประเมินผลที่มุ่งเน้นพัฒนาการของผู้เรียนด้วยวิธีการที่หลากหลาย รวมถึงการให้คำแนะนำ  คำปรึกษา และแก้ไขปัญหา ของผู้เรียนอย่างทั่วถึง นำผลการวิจัยในชั้นเรียนมาพัฒนาการจัดการเรียนรู้ให้บรรลุเป้าประสงค์ของ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ศึกษาขั้นพื้นฐา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ครู</w:t>
      </w:r>
      <w:r>
        <w:rPr>
          <w:rFonts w:ascii="Angsana New" w:hAnsi="Angsana New" w:cs="Angsana New"/>
          <w:sz w:val="32"/>
          <w:sz w:val="32"/>
          <w:szCs w:val="32"/>
        </w:rPr>
        <w:t>ทุกคนมีการ</w:t>
      </w:r>
      <w:r>
        <w:rPr>
          <w:rFonts w:ascii="Angsana New" w:hAnsi="Angsana New" w:cs="Angsana New"/>
          <w:sz w:val="32"/>
          <w:sz w:val="32"/>
          <w:szCs w:val="32"/>
        </w:rPr>
        <w:t>ศึกษา วิเคราะห์หลักสูตรสถานศึกษา เป้าหมายการจัดการเรียนรู้ตามรายวิ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ที่จัดการเรียนการสอน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ครู</w:t>
      </w:r>
      <w:r>
        <w:rPr>
          <w:rFonts w:ascii="Angsana New" w:hAnsi="Angsana New" w:cs="Angsana New"/>
          <w:sz w:val="32"/>
          <w:sz w:val="32"/>
          <w:szCs w:val="32"/>
        </w:rPr>
        <w:t>ทุกคน</w:t>
      </w:r>
      <w:r>
        <w:rPr>
          <w:rFonts w:ascii="Angsana New" w:hAnsi="Angsana New" w:cs="Angsana New"/>
          <w:sz w:val="32"/>
          <w:sz w:val="32"/>
          <w:szCs w:val="32"/>
        </w:rPr>
        <w:t>มีการวิเคราะห์ศักยภาพการเรียนรู้ของผู้เรียนเป็นรายบุคคลและรายกลุ่ม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ครู</w:t>
      </w:r>
      <w:r>
        <w:rPr>
          <w:rFonts w:ascii="Angsana New" w:hAnsi="Angsana New" w:cs="Angsana New"/>
          <w:sz w:val="32"/>
          <w:sz w:val="32"/>
          <w:szCs w:val="32"/>
        </w:rPr>
        <w:t>ทุกคน</w:t>
      </w:r>
      <w:r>
        <w:rPr>
          <w:rFonts w:ascii="Angsana New" w:hAnsi="Angsana New" w:cs="Angsana New"/>
          <w:sz w:val="32"/>
          <w:sz w:val="32"/>
          <w:szCs w:val="32"/>
        </w:rPr>
        <w:t>มีการนำผลการวิเคราะห์หลักสูตรสถานศึกษา ความต้องการ และศักยภาพในการเรียนรู้ของผู้เรียนมาออกแบบแผนการจัดการเรียนรู้ที่เน้นผู้เรียนเป็นสำคัญ  สอดคล้องกับวิถีชีวิต  และผู้เรียนมีส่วนร่วมในการจัดกระบวน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๘๐ ของครูนำเทคนิคการเรียนการสอนที่หลากหลาย  การใช้สื่อ  เทคโนโลยีที่เหมาะสม  การจัดบรรยากาศที่เอื้อต่อการเรียนรู้  </w:t>
      </w:r>
      <w:r>
        <w:rPr>
          <w:rFonts w:ascii="Angsana New" w:hAnsi="Angsana New" w:cs="Angsana New"/>
          <w:sz w:val="32"/>
          <w:sz w:val="32"/>
          <w:szCs w:val="32"/>
        </w:rPr>
        <w:t>มาใช้ในการจัดกระบวน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ครู</w:t>
      </w:r>
      <w:r>
        <w:rPr>
          <w:rFonts w:ascii="Angsana New" w:hAnsi="Angsana New" w:cs="Angsana New"/>
          <w:sz w:val="32"/>
          <w:sz w:val="32"/>
          <w:szCs w:val="32"/>
        </w:rPr>
        <w:t>ทุกคน</w:t>
      </w:r>
      <w:r>
        <w:rPr>
          <w:rFonts w:ascii="Angsana New" w:hAnsi="Angsana New" w:cs="Angsana New"/>
          <w:sz w:val="32"/>
          <w:sz w:val="32"/>
          <w:szCs w:val="32"/>
        </w:rPr>
        <w:t>มีการบันทึกหลังสอน  การทำวิจัยในชั้นเรียน  การประเมินผลจัดการเรียนรู้ของครูเพื่อนำไปพัฒนากระบวน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ร้อยละ ๘๐ ของครูมีการประเมินความก้าวหน้าของผู้เรียนด้วยวิธีการที่หลากหลาย   เหมาะสมกับธรรมชาติของวิชาและระดับพัฒนาการของผู้เรียน รวมทั้ง การวางเงื่อนไขให้ผู้เรียนประเมินความก้าวหน้า ของตนเองและนำมาใช้ปรับปรุงและพัฒนาตนเ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ครู</w:t>
      </w:r>
      <w:r>
        <w:rPr>
          <w:rFonts w:ascii="Angsana New" w:hAnsi="Angsana New" w:cs="Angsana New"/>
          <w:sz w:val="32"/>
          <w:sz w:val="32"/>
          <w:szCs w:val="32"/>
        </w:rPr>
        <w:t>ทุกคน</w:t>
      </w:r>
      <w:r>
        <w:rPr>
          <w:rFonts w:ascii="Angsana New" w:hAnsi="Angsana New" w:cs="Angsana New"/>
          <w:sz w:val="32"/>
          <w:sz w:val="32"/>
          <w:szCs w:val="32"/>
        </w:rPr>
        <w:t>มีการจัดระบบช่วยเหลือผู้เรียนให้ประสบความสำเร็จในการเรียนรู้</w:t>
      </w:r>
      <w:r>
        <w:rPr>
          <w:rFonts w:cs="Angsana New" w:ascii="Angsana New" w:hAnsi="Angsana New"/>
          <w:sz w:val="32"/>
          <w:szCs w:val="32"/>
        </w:rPr>
        <w:br/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ร้อยละ ๘๐ ของผู้เรียนมีความพึงพอใจในระดับมากต่อการจัดกระบวนการเรียนรู้ที่เน้นผู้เรียนเป็นสำคัญ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ให้คะแนนการศึกษาขั้นพื้นฐ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คุณภาพ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๓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๔ 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๘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ศึกษา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การสำรวจความต้องการของผู้รับบริการ</w:t>
      </w:r>
      <w:r>
        <w:rPr>
          <w:rFonts w:cs="Angsana New" w:ascii="Angsana New" w:hAnsi="Angsana New"/>
          <w:sz w:val="32"/>
          <w:szCs w:val="32"/>
        </w:rPr>
        <w:br/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ัดทำและหรือพัฒนาหลักสูตรและโปรแกรมการเรียนรู้ ที่สอดคล้องกับความต้องการของผู้รับ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มีแผนจัดการเรียนรู้ที่ครอบคลุม สอดคล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ครบถ้วนตามหลักสูตร และโปรแกรม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ผู้สอน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เทคนิคการสอน</w:t>
      </w:r>
      <w:r>
        <w:rPr>
          <w:rFonts w:ascii="Angsana New" w:hAnsi="Angsana New" w:cs="Angsana New"/>
          <w:sz w:val="32"/>
          <w:sz w:val="32"/>
          <w:szCs w:val="32"/>
        </w:rPr>
        <w:t>การช่วยให้ผู้เรียนเกิดการเรียนรู้ตามวัตถุประสงค์ที่กำหน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การช่วยให้ผู้เรียนมีความ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วามเข้าใจเกี่ยว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ฤษฎ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ลั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ฎ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ข้อสรุปในเรื่องที่เรียน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ผู้สอนสามารถใช้เทคนิคการสอนที่หลากหลายที่</w:t>
      </w:r>
      <w:r>
        <w:rPr>
          <w:rFonts w:ascii="Angsana New" w:hAnsi="Angsana New" w:cs="Angsana New"/>
          <w:sz w:val="32"/>
          <w:sz w:val="32"/>
          <w:szCs w:val="32"/>
        </w:rPr>
        <w:t>มุ่งช่วยให้ผู้เรียนทั้งชั้นได้เห็นการปฏิบัติจริงด้วยตาตน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เกิดความรู้ความเข้าใจในเรื่องหรือการปฏิบัตินั้นชัดเจนขึ้น</w:t>
      </w:r>
      <w:r>
        <w:rPr>
          <w:rFonts w:cs="Angsana New" w:ascii="Angsana New" w:hAnsi="Angsana New"/>
          <w:sz w:val="32"/>
          <w:szCs w:val="32"/>
        </w:rPr>
        <w:br/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มีการวัดและประเมินความรู้ของผู้รับบริการที่เกิดจากกระบวน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ร้อยละ ๘๐</w:t>
      </w:r>
      <w:r>
        <w:rPr>
          <w:rFonts w:ascii="Angsana New" w:hAnsi="Angsana New" w:cs="Angsana New"/>
          <w:sz w:val="32"/>
          <w:sz w:val="32"/>
          <w:szCs w:val="32"/>
        </w:rPr>
        <w:t>ของผู้รับบริการมีความพึงพอใจ</w:t>
      </w:r>
      <w:r>
        <w:rPr>
          <w:rFonts w:ascii="Angsana New" w:hAnsi="Angsana New" w:cs="Angsana New"/>
          <w:sz w:val="32"/>
          <w:sz w:val="32"/>
          <w:szCs w:val="32"/>
        </w:rPr>
        <w:t>ในระดับมากต่อการจัดกระบวน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ศึกษาต่อเนื่อง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คุณภาพ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๓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๔ 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๕ ข้อและมีร่องรอยหลักฐานชัดเจน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๔ คะแนน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1800"/>
        <w:gridCol w:w="18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๓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  <w:lang w:val="en-US" w:eastAsia="en-US"/>
        </w:rPr>
      </w:pPr>
      <w:r>
        <w:rPr>
          <w:rFonts w:eastAsia="Times New Roman"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0035</wp:posOffset>
                </wp:positionH>
                <wp:positionV relativeFrom="paragraph">
                  <wp:posOffset>158115</wp:posOffset>
                </wp:positionV>
                <wp:extent cx="6265545" cy="62655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440" cy="626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05pt;margin-top:12.45pt;width:493.3pt;height:49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คำนว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ศึกษาขั้นพื้นฐ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ข้อ 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๘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73685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55pt" to="395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ร้อยละ 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</w:rPr>
        <w:t>จำนวนครู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คุณลักษณะตามเกณฑ์การพิจารณา  </w:t>
      </w:r>
      <w:r>
        <w:rPr>
          <w:rFonts w:eastAsia="Webdings" w:cs="Webdings" w:ascii="Webdings" w:hAnsi="Webdings"/>
          <w:sz w:val="28"/>
        </w:rPr>
        <w:t>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  <w:r>
        <w:rPr>
          <w:rFonts w:cs="Angsana New" w:ascii="Angsana New" w:hAnsi="Angsana New"/>
          <w:sz w:val="32"/>
          <w:szCs w:val="32"/>
        </w:rPr>
        <w:br/>
        <w:t xml:space="preserve">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ครู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๑                 ร้อยละ๑๐๐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๕  </w:t>
      </w:r>
      <w:r>
        <w:rPr>
          <w:rFonts w:eastAsia="Webdings" w:cs="Webdings" w:ascii="Webdings" w:hAnsi="Webdings"/>
          <w:sz w:val="28"/>
        </w:rPr>
        <w:t>r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8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ที่ ๓                ร้อยละ๘๐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๔ </w:t>
      </w:r>
      <w:r>
        <w:rPr>
          <w:rFonts w:eastAsia="Webdings" w:cs="Webdings" w:ascii="Webdings" w:hAnsi="Webdings"/>
          <w:sz w:val="28"/>
        </w:rPr>
        <w:t>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8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อย่างตาร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ารคำนวณร้อยละคุณภาพการจัดการเรียนการสอนของครู ที่เน้นผู้เรียนเป็นสำคัญ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3067"/>
        <w:gridCol w:w="1063"/>
        <w:gridCol w:w="1063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กณฑ์การพิจารณ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ร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จำนวนครูทั้งหม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=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๕ ค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ที่ ๑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ที่ ๒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ที่ ๓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ที่ ๔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ที่ ๕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ที่ 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ที่ ๗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ที่ ๘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่าน</w:t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เกณฑ์การพิจารณา ผ่าน ๗ ข้อ ไม่ผ่าน ๑ ข้อ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7785</wp:posOffset>
                </wp:positionV>
                <wp:extent cx="6014720" cy="58794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880" cy="587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5pt;margin-top:4.55pt;width:473.55pt;height:46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ที่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การศึกษาขั้นพื้น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ิงคุณภาพ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ัว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ที่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 w:cs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ascii="Angsana New" w:hAnsi="Angsana New" w:cs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ที่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การศึกษาต่อเน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ิงคุณภาพ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ัวอย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ที่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 w:cs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ascii="Angsana New" w:hAnsi="Angsana New" w:cs="Angsana New"/>
          <w:sz w:val="32"/>
          <w:sz w:val="32"/>
          <w:szCs w:val="32"/>
        </w:rPr>
        <w:t xml:space="preserve"> 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ที่ ๓         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 xml:space="preserve">นำค่าคะแนนการศึกษาขั้นพื้นฐาน </w:t>
      </w:r>
      <w:r>
        <w:rPr>
          <w:rFonts w:cs="Angsana New" w:ascii="Angsana New" w:hAnsi="Angsana New"/>
          <w:sz w:val="32"/>
          <w:szCs w:val="32"/>
        </w:rPr>
        <w:t>+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คะแนนการศึกษาต่อเนื่อง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ทนค่า 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๓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/>
          <w:sz w:val="32"/>
          <w:sz w:val="32"/>
          <w:szCs w:val="32"/>
        </w:rPr>
        <w:t xml:space="preserve">๔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๗                                   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พิจารณามี ๑๐ คะแนน แต่น้ำหนักตัวบ่งชี้มี ๔ คะแน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๗ คะแนน คะแนนเต็ม ๑๐ คะแนน ค่าน้ำหนักคะแนน ๔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๗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๘๐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๑๐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๘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น้ำหนัก ๔ คะแนน 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1890"/>
        <w:gridCol w:w="1710"/>
        <w:gridCol w:w="180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๔๐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๖๐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ได้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๘๐ คะแนน อยู่ในระดับคุณภาพ  พอ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สนับสนุน ส่งเสริมให้ครูและผู้สอนทุกคนต้องม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อนุญาตประกอบวิชาชีพครู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อบรมพัฒนาครูและผู้สอนให้มีทักษะและเทคนิคการถ่ายทอดความรู้ การจั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บวน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>ที่เน้นผู้เรียนเป็นสำคัญ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วัดและประเมินผลที่หลากห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อดคล้องตามจุดมุ่งหมายของหลักสูตร </w:t>
      </w:r>
      <w:r>
        <w:rPr>
          <w:rFonts w:ascii="Angsana New" w:hAnsi="Angsana New" w:cs="Angsana New"/>
          <w:sz w:val="32"/>
          <w:sz w:val="32"/>
          <w:szCs w:val="32"/>
        </w:rPr>
        <w:t>เช่น 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อกแบบใบงาน กิจกรรมต่างๆ ที่เน้นการวัดและประเมินผลที่หลากหลาย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บันทึกผลการเรียนรู้หลั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สอนทุกครั้ง และนำผลไปพัฒนาและปรับปรุง</w:t>
      </w: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ียนรู้ของครูและผู้เรียน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วิเคราะห์ผู้เรียนเป็นรายบุคคล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ใช้ข้อมูลย้อนกลับเพื่อวางแผนให้สอดคล้องกับ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ต้องการของผู้เรียนเป็นรายบุคคล เป็นกลุ่มและเป็นชั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ห้มี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ผล</w:t>
      </w:r>
      <w:r>
        <w:rPr>
          <w:rFonts w:ascii="Angsana New" w:hAnsi="Angsana New" w:cs="Angsana New"/>
          <w:sz w:val="32"/>
          <w:sz w:val="32"/>
          <w:szCs w:val="32"/>
        </w:rPr>
        <w:t>งา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ูและผู้สอนประจำภาคเรียน </w:t>
      </w:r>
      <w:r>
        <w:rPr>
          <w:rFonts w:ascii="Angsana New" w:hAnsi="Angsana New" w:cs="Angsana New"/>
          <w:sz w:val="32"/>
          <w:sz w:val="32"/>
          <w:szCs w:val="32"/>
        </w:rPr>
        <w:t>โดยผู้เรียนและผู้รับ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สำรวจความพึงพอใจของผู้เรียน</w:t>
      </w:r>
      <w:r>
        <w:rPr>
          <w:rFonts w:ascii="Angsana New" w:hAnsi="Angsana New" w:cs="Angsana New"/>
          <w:sz w:val="32"/>
          <w:sz w:val="32"/>
          <w:szCs w:val="32"/>
        </w:rPr>
        <w:t>ต่อกระบวนการจัดการเรียนรู้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5872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ผู้บริหารสถานศึกษา กรรมการสถานศึกษา และผู้เรียน ภาคีเครือข่าย</w:t>
            </w:r>
          </w:p>
        </w:tc>
      </w:tr>
      <w:tr>
        <w:trPr>
          <w:trHeight w:val="41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ประเมินครูและผู้สอ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งาน กิจกรรมการเรียนรู้ฯลฯ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วิจัยชั้น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หลังการจัดการเรียนรู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ฏิบัติงานของครู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นิเทศการจัด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พัฒนาบุคคลากรสถานศึกษาและสำนักงานจังหวั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ระเมินครูและผู้สอ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ียรติบัตร  วุฒิบัตร  สมุดบันทึกความดี</w:t>
            </w:r>
          </w:p>
        </w:tc>
      </w:tr>
      <w:tr>
        <w:trPr>
          <w:trHeight w:val="976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วลาการพบกลุ่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ิจกรรมการเรียนการสอนของครู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๔ </w:t>
      </w:r>
      <w:r>
        <w:rPr>
          <w:rFonts w:ascii="Angsana New" w:hAnsi="Angsana New" w:cs="Angsana New"/>
          <w:sz w:val="32"/>
          <w:sz w:val="32"/>
          <w:szCs w:val="32"/>
        </w:rPr>
        <w:t>คุณภาพผู้ส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วิทยากรสอนการศึกษาต่อเนื่อง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  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ผู้สอ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ทยากรสอนการศึกษา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ครู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ทย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ูมิปัญญา บุคคลที่ได้รับการแต่ง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ัดเลือกจากสถานศึกษา หรือภาคีเครือข่ายให้ทำหน้าที่จัดกิจกรรม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>การศึกษา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ครอบคลุมทั้งด้านความรู้ ทักษะกระบวนการ สมรรถนะ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คัญ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ี้แนะ และบริหารจัดการให้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รับบริการ ได้เรียนรู้เต็มความสามารถ เพื่อพัฒนา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รับบริการให้บรรลุเป้าหมายของหลักสูตร ตามที่สถานศึกษากำหน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ูมิป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ุคคลที่รับการยกย่องหรือ</w:t>
      </w:r>
      <w:r>
        <w:rPr>
          <w:rFonts w:ascii="Angsana New" w:hAnsi="Angsana New" w:cs="Angsana New"/>
          <w:sz w:val="32"/>
          <w:sz w:val="32"/>
          <w:szCs w:val="32"/>
        </w:rPr>
        <w:t>เป็นที่ยอมรับ</w:t>
      </w:r>
      <w:r>
        <w:rPr>
          <w:rFonts w:ascii="Angsana New" w:hAnsi="Angsana New" w:cs="Angsana New"/>
          <w:sz w:val="32"/>
          <w:sz w:val="32"/>
          <w:szCs w:val="32"/>
        </w:rPr>
        <w:t>จากหน่ว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งค์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ค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มชน  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่าเป็นผู้ที่มีความรู้ความเชี่ยวชาญในสาขาวิ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ชีพด้านนั้น ๆ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สอน มีความรู้ ความเชี่ยวชาญตรงตามสาขาที่จัดการเรียนการสอนตามหลักสูตรและเป็นที่ยอมรับและหรือมีวุฒิบัตรเกียรติบัตรที่ได้รับการยกย่องตรงตามสาขานั้นๆ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สอน</w:t>
      </w:r>
      <w:r>
        <w:rPr>
          <w:rFonts w:ascii="Angsana New" w:hAnsi="Angsana New" w:cs="Angsana New"/>
          <w:sz w:val="32"/>
          <w:sz w:val="32"/>
          <w:szCs w:val="32"/>
        </w:rPr>
        <w:t>จัดทำแผนการจัดกระบวนการเรียนรู้ ครอบคลุมเนื้อหาวิชาตามที่หลักสูตรกำหน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สอน มีทักษะและเทคนิคการถ่ายทอดความรู้ และการจัดกระบวนการเรียนรู้ตาม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สอน มีการวัดและประเมินผลการเรียนรู้ตามเนื้อหาของหลักสูตรที่จัดการเรียนการสอ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สอน มีการสรุปผลการประเมินการจัดกิจกรรมการเรียนรู้ตาม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สอน นำข้อมูลจากการสรุปผลการประเมินการจัดกิจกรรมการเรียนรู้ไปปรับปรุงและพัฒนาแผนการจัดการเรียนรู้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น มีส่วนร่วมในการติดตามผลผู้จบหลักสูตร </w:t>
      </w:r>
      <w:r>
        <w:rPr>
          <w:rFonts w:ascii="Angsana New" w:hAnsi="Angsana New" w:cs="Angsana New"/>
          <w:sz w:val="32"/>
          <w:sz w:val="32"/>
          <w:szCs w:val="32"/>
        </w:rPr>
        <w:t>และให้ข้อเสนอหรือแนะแนวทางการพัฒนาต่อให้กับผู้เรียนเพื่อให้บรรลุวัตถุประสงค์ของหลัก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ร้อยละ ๘๐ ของผู้สอนได้รับการพัฒนาในการจัด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ผู้สอนได้รับการประเมินจากผู้มีส่วนได้ส่วนเสียและนำผลมาใช้ในการ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ณฑ์การให้คะแน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คุณภาพ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๓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๔  ข้อและมีร่องรอยหลักฐานชัดเจนสามารถตรวจสอบได้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๘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78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๙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6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๐๐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๗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๖๘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๔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ind w:left="426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9380</wp:posOffset>
                </wp:positionH>
                <wp:positionV relativeFrom="paragraph">
                  <wp:posOffset>81915</wp:posOffset>
                </wp:positionV>
                <wp:extent cx="6123940" cy="6172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960" cy="617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4pt;margin-top:6.45pt;width:482.15pt;height:48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ที่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๔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๘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 w:cs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 w:cs="Angsana New"/>
          <w:sz w:val="32"/>
          <w:sz w:val="32"/>
          <w:szCs w:val="32"/>
        </w:rPr>
        <w:t>จะได้ ๔ 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18"/>
        <w:ind w:left="0"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การพิจารณามี ๕ คะแนน แต่น้ำหนักตัวบ่งชี้มี ๓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right="-34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</w:p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เต็ม ๕ คะแนน ค่าน้ำหนักคะแนน ๓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right="-2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ปรียบ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๓ 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6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๐๐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๗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๖๘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 ได้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แฟ้มประวัติของผู้สอน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คำสั่งแต่งตั้งผู้สอน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แผนการเรียนรู้การศึกษาต่อเนื่อง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ใบความรู้ ใบงาน เครื่องมือวัดและประเมินผลการเรียนรู้ แบบสรุปผลการประเมินของหลักสูตรที่สอน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กิจกรรมการเรียนรู้โดยเน้นให้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รับบริการได้ฝึกปฏิบัติจริงและใช้ประสบการณ์จริงในการเรียนรู้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วัดและประเมินผล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รับบริการทุกครั้งที่มีการเรียนการสอน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สรุปประเมินผลการเรียนของผู้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รับบริการ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ผลการประเมินมาปรับปรุงพัฒนาแผนการจัดการเรียนรู้ครั้งต่อไป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โครงการหรือกิจกรรมเพื่อการพัฒนาครูผู้สอนการศึกษาต่อเนื่อง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ประเมินผลผู้สอนจากผู้มีส่วนได้ส่วนเสีย และนำผลมาปรับปรุง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165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ผู้บริหารสถานศึกษา กรรมการสถานศึกษา และ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193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สมัครหรือแฟ้มประวัติของผู้สอนที่สถานศึกษาจัดทำทะเบียนครู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สูต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การเรียนต่างๆ ที่สถานศึกษาจัดให้บริการหรือเปิดการเรียนการสอ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อบร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สูตรการศึกษาต่อเนื่อง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สูตรระยะสั้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แกรม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วิจัยชั้นเรี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ผู้สอ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บความรู้ ใบงา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หลังการจัดการ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วัดและประเมินผล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ารเรียนรู้ที่ได้รับการปรับปรุงพัฒนาแล้ว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ทำงานติดตามผลผู้จบ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ติดตามผู้จบหลักสูต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ปฏิบัติงานประจำปี โครงการ กิจกรรม</w:t>
            </w:r>
          </w:p>
        </w:tc>
      </w:tr>
      <w:tr>
        <w:trPr>
          <w:trHeight w:val="49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ิจกรรมการเรียนการสอนของครู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 คุณภาพสื่อที่เอื้อต่อการเรียนรู้ของผู้เรียนและผู้รับ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น้ำหนัก   </w:t>
      </w:r>
      <w:r>
        <w:rPr>
          <w:rFonts w:ascii="Angsana New" w:hAnsi="Angsana New" w:cs="Angsana New"/>
          <w:sz w:val="32"/>
          <w:sz w:val="32"/>
          <w:szCs w:val="32"/>
        </w:rPr>
        <w:t xml:space="preserve">๓  </w:t>
      </w:r>
      <w:r>
        <w:rPr>
          <w:rFonts w:ascii="Angsana New" w:hAnsi="Angsana New" w:cs="Angsana New"/>
          <w:sz w:val="32"/>
          <w:sz w:val="32"/>
          <w:szCs w:val="32"/>
        </w:rPr>
        <w:t>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ื่อ หมายถึง เอกสารสิ่งพิมพ์ สื่ออิเลกทรอนิกส์ สื่อบุคคล ภูมิปัญญา แหล่งการเรียนรู้ ที่สถานศึกษา จัดหาหรือพัฒนา ขึ้นเพื่อสนองต่อความต้องการในการเรียนรู้ของผู้เรียนผู้รับบริการ ตามหลักสูตรการศึกษาขั้นพื้นฐาน การศึกษาต่อเนื่องและการศึกษาตามอัธยาศัย โดยผ่านความเห็นชอบคณะกรรมการพัฒนาจัดหาสื่อ หรือคณะกรรมการสถานศึกษา และมีระบบการให้บริการสื่อที่มีประสิทธิภาพ ที่ผู้เรียนผู้รับบริการ สามารถเข้าถึง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                                                                               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จัดทำข้อมูลพื้นฐานหรือทำเนียบ</w:t>
      </w:r>
      <w:r>
        <w:rPr>
          <w:rFonts w:ascii="Angsana New" w:hAnsi="Angsana New" w:cs="Angsana New"/>
          <w:sz w:val="32"/>
          <w:sz w:val="32"/>
          <w:szCs w:val="32"/>
        </w:rPr>
        <w:t>สื่อ</w:t>
      </w:r>
      <w:r>
        <w:rPr>
          <w:rFonts w:ascii="Angsana New" w:hAnsi="Angsana New" w:cs="Angsana New"/>
          <w:sz w:val="32"/>
          <w:sz w:val="32"/>
          <w:szCs w:val="32"/>
        </w:rPr>
        <w:t>แหล่ง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ภูมิปัญญ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ื่อเอกสารสิ่งพิมพ์ สื่ออิเลกทรอนิคส์ </w:t>
      </w:r>
      <w:r>
        <w:rPr>
          <w:rFonts w:ascii="Angsana New" w:hAnsi="Angsana New" w:cs="Angsana New"/>
          <w:sz w:val="32"/>
          <w:sz w:val="32"/>
          <w:szCs w:val="32"/>
        </w:rPr>
        <w:t>แหล่ง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ภูมิป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มีคุณภาพ หลากหลาย ทันสมัย สร้างสรรค์ สอดคล้องกับความต้องการของ</w:t>
      </w:r>
      <w:r>
        <w:rPr>
          <w:rFonts w:ascii="Angsana New" w:hAnsi="Angsana New" w:cs="Angsana New"/>
          <w:sz w:val="32"/>
          <w:sz w:val="32"/>
          <w:szCs w:val="32"/>
        </w:rPr>
        <w:t>ผู้รับ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ะบบการให้บริการ ที่</w:t>
      </w:r>
      <w:r>
        <w:rPr>
          <w:rFonts w:ascii="Angsana New" w:hAnsi="Angsana New" w:cs="Angsana New"/>
          <w:sz w:val="32"/>
          <w:sz w:val="32"/>
          <w:szCs w:val="32"/>
        </w:rPr>
        <w:t>สามารถเข้าถึงและใช้บริการได้ง่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ส่งเสริม แนะนำ 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ข้อมูลสารสนเทศในการใช้สื่อและแหล่งเรียนรู้ที่หลากหลายสอดคล้องกับความต้องการของผู้เรียน</w:t>
      </w:r>
      <w:r>
        <w:rPr>
          <w:rFonts w:ascii="Angsana New" w:hAnsi="Angsana New" w:cs="Angsana New"/>
          <w:sz w:val="32"/>
          <w:sz w:val="32"/>
          <w:szCs w:val="32"/>
        </w:rPr>
        <w:t>ผู้รับ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การประเมินและสรุปผลการประเมินความพึงพอใจในการใช้สื่อและแหล่งเรียนรู้</w:t>
      </w:r>
    </w:p>
    <w:p>
      <w:pPr>
        <w:pStyle w:val="Normal"/>
        <w:spacing w:lineRule="auto" w:line="240" w:before="0" w:after="0"/>
        <w:ind w:right="-16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การนำข้อมูลจากการประเมินความพึงพอใจมา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ัดหาและ</w:t>
      </w:r>
      <w:r>
        <w:rPr>
          <w:rFonts w:ascii="Angsana New" w:hAnsi="Angsana New" w:cs="Angsana New"/>
          <w:sz w:val="32"/>
          <w:sz w:val="32"/>
          <w:szCs w:val="32"/>
        </w:rPr>
        <w:t>พัฒนาส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หล่งการ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คุณภาพ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6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๐๐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๗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๖๘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๕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ind w:left="426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995</wp:posOffset>
                </wp:positionH>
                <wp:positionV relativeFrom="paragraph">
                  <wp:posOffset>58420</wp:posOffset>
                </wp:positionV>
                <wp:extent cx="6046470" cy="50996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509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5pt;margin-top:4.6pt;width:476.05pt;height:40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ที่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๕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 w:cs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 w:cs="Angsana New"/>
          <w:sz w:val="32"/>
          <w:sz w:val="32"/>
          <w:szCs w:val="32"/>
        </w:rPr>
        <w:t>จะได้ ๔ 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18"/>
        <w:ind w:left="0"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การพิจารณามี ๕ คะแนน แต่น้ำหนักตัวบ่งชี้มี ๓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เต็ม ๕ คะแนน ค่าน้ำหนักคะแนน ๓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right="-2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ปรียบ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๓ 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5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๐๐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๗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๗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๖๘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รุป ผลจากการประเมินตัวบ่งชี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๕ </w:t>
      </w:r>
      <w:r>
        <w:rPr>
          <w:rFonts w:ascii="Angsana New" w:hAnsi="Angsana New"/>
          <w:sz w:val="32"/>
          <w:sz w:val="32"/>
          <w:szCs w:val="32"/>
        </w:rPr>
        <w:t>ได้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นวทางการจัดกิจกรรม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ทำเนียบสื่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แหล่งการเรียนรู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ภูมิปัญญาท้องถิ่น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รวจความต้องการการใช้สื่อและแหล่งการเรียนรู้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ต่งตั้งคณะกรรมการคัดเลือกหนังสือและสื่อการเรียนรู้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พึงพอใจของผู้รับบริการ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ascii="Angsana New" w:hAnsi="Angsana New" w:cs="Angsana New"/>
          <w:sz w:val="32"/>
          <w:sz w:val="32"/>
          <w:szCs w:val="32"/>
        </w:rPr>
        <w:t>สถานศึกษามีการ</w:t>
      </w:r>
      <w:r>
        <w:rPr>
          <w:rFonts w:ascii="Angsana New" w:hAnsi="Angsana New" w:cs="Angsana New"/>
          <w:sz w:val="32"/>
          <w:sz w:val="32"/>
          <w:szCs w:val="32"/>
        </w:rPr>
        <w:t>จัดระบบบริการสื่อ มีการจัดทำฐานข้อมูล ระบบสืบค้น เว็บไซต์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ประชุมคณะกรรมการพิจารณาหลักสูตรและสื่อของสถานศึกษาเพื่อให้ความเห็นชอบ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ห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สื่อการเรียนรู้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ปฐมนิเทศนักศึกษาเพื่อส่งเสริมแนะนำข้อมูลสารสนเทศในการใช้สื่อและแหล่งเรียนรู้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พึงพอใจในการใช้สื่อและแหล่งเรียนรู้ พร้อมทั้งจัดทำรายงานให้ผู้มีอำนาจ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ผลการประเมินมาปรับปรุงและพัฒนาระบบการให้บริการสื่อและแหล่ง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ผู้บริหารสถานศึกษา กรรมการสถานศึกษา และ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36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เนียบสื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ล่ง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ูมิปัญญาท้องถิ่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สำรวจความต้องการการใช้สื่อ</w:t>
            </w:r>
            <w:r>
              <w:rPr>
                <w:rFonts w:ascii="Angsana New" w:hAnsi="Angsana New" w:cs="Angsana New"/>
                <w:vanish/>
                <w:sz w:val="32"/>
                <w:sz w:val="32"/>
                <w:szCs w:val="32"/>
              </w:rPr>
              <w:t>ใ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หล่งการเรียนรู้                   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คำสั่งแต่งตั้งคณะกรรมการคัดเลือกหนังสือและสื่อการเรียนรู้                           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เมินความพึงพอใจของผู้รับบริการพัฒนาแล้ว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ฐานการจัดระบบบริการสื่อ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ฐานข้อมูล ระบบสืบค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ebsite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ยืมคื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ฐานการปฐมนิ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่นพับบันทึกการปฏิบัติของคร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การประเมินและสรุปผลการประเมินความพึงพอใจในการใช้สื่อและแหล่งเรียนรู้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การรายงานให้ผู้มีอำนาจพิจารณาเพื่อนำข้อมูลไปปรับปรุงพัฒนาสื่อและแหล่งเรียนรู้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ึกษาเอกสาร หลักฐาน ร่องรอย ที่แสดงให้เห็นว่า มีการนำผลการประเมินความพึงพอใจมาปรับปรุงและพัฒนาสื่อหรือแหล่งการเรียนรู้                        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มภาษณ์ผู้รับผิดชอบ หรือผู้บริหาร และผู้รับบริการภาคีเครือข่ายหรือผู้เกี่ยวข้องต่างๆ</w:t>
            </w:r>
          </w:p>
        </w:tc>
      </w:tr>
      <w:tr>
        <w:trPr>
          <w:trHeight w:val="7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าจัดบรรยากาศในห้องสมุด และแหล่งเรียนรู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ิจกรร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งเสริมการใช้สื่อและแหล่งเรียนรู้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๖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ุณภาพการจัดการศึกษาตามอัธยาศัย                                            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น้ำหนัก  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ะแนน                                                                               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ุณภาพการจัดการศึกษาตามอัธยาศัย  หมายถึง  สถานศึกษา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 หรือส่งเสริมให้ภูมิปัญญา หน่วยงานภาครัฐ ภาคเอกชน  แหล่งการเรียนต่างๆ  เช่น ห้องสมุดประชาชน </w:t>
      </w:r>
      <w:r>
        <w:rPr>
          <w:rFonts w:ascii="Angsana New" w:hAnsi="Angsana New" w:cs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 ศูนย์การเรียนรู้ในชุมชน </w:t>
      </w:r>
      <w:r>
        <w:rPr>
          <w:rFonts w:ascii="Angsana New" w:hAnsi="Angsana New" w:cs="Angsana New"/>
          <w:sz w:val="32"/>
          <w:sz w:val="32"/>
          <w:szCs w:val="32"/>
        </w:rPr>
        <w:t>หอศิลป์ พิพิธภัณฑ์  สวนสัตว์ สวนสาธารณะ อุทยานแห่งชาติ และ</w:t>
      </w:r>
      <w:r>
        <w:rPr>
          <w:rFonts w:ascii="Angsana New" w:hAnsi="Angsana New" w:cs="Angsana New"/>
          <w:sz w:val="32"/>
          <w:sz w:val="32"/>
          <w:szCs w:val="32"/>
        </w:rPr>
        <w:t>แหล่งเรียนรู้</w:t>
      </w:r>
      <w:r>
        <w:rPr>
          <w:rFonts w:ascii="Angsana New" w:hAnsi="Angsana New" w:cs="Angsana New"/>
          <w:sz w:val="32"/>
          <w:sz w:val="32"/>
          <w:szCs w:val="32"/>
        </w:rPr>
        <w:t>อื่นๆ</w:t>
      </w:r>
      <w:r>
        <w:rPr>
          <w:rFonts w:ascii="Angsana New" w:hAnsi="Angsana New" w:cs="Angsana New"/>
          <w:sz w:val="32"/>
          <w:sz w:val="32"/>
          <w:szCs w:val="32"/>
        </w:rPr>
        <w:t xml:space="preserve"> ร่วมจัดการศึกษาตามอัธยาศ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ผ่านสื่อสิ่งพิมพ์ วิทยุ โทรทัศน์ ภาพยนต</w:t>
      </w:r>
      <w:r>
        <w:rPr>
          <w:rFonts w:ascii="Angsana New" w:hAnsi="Angsana New" w:cs="Angsana New"/>
          <w:sz w:val="32"/>
          <w:sz w:val="32"/>
          <w:szCs w:val="32"/>
        </w:rPr>
        <w:t>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อินเตอร์เน็ท  นิทรรศการ ศึกษาดูงาน กิจกรรมและงานเทศกาล ประเพณี วัฒนธรรม ให้ประชาชนเกิดการเรียนรู้ได้ตามความสนใจ ความถนัด หรือความจำเป็น จนเกิดความรู้ ความ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ใจ ความตระหนัก เจตคติที่ดี  หรือมีความสามารถได้ด้วยตนเอง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มีสื่อ แหล่งการเรียนรู้ กิจกรรมการเรียนรู้ ที่หลากหลาย สนองต่อความสนใจ ความต้องการของกลุ่มเป้าหม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จัด หรือส่งเสริมให้มีการกระบวนการเรียนรู้ตามอัธยาศัยที่มีคุณภาพเอื้อต่อการเรียนรู้ขอกลุ่มเป้าหมาย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มีการประชาสัมพันธ์การให้บริการทางการศึกษาเพื่อกระตุ้น หรือให้ผู้รับบริการเข้าถึงได้</w:t>
      </w:r>
    </w:p>
    <w:p>
      <w:pPr>
        <w:pStyle w:val="Normal"/>
        <w:spacing w:lineRule="auto" w:line="240" w:before="0" w:after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ครู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รณารักษ์ หรือเจ้าหน้าที่ห้องสมุด ผู้จัดการศึกษาตามอัธยาศัยได้รับการ</w:t>
      </w:r>
      <w:r>
        <w:rPr>
          <w:rFonts w:ascii="Angsana New" w:hAnsi="Angsana New" w:cs="Angsana New"/>
          <w:sz w:val="32"/>
          <w:sz w:val="32"/>
          <w:szCs w:val="32"/>
        </w:rPr>
        <w:t>พัฒนาให้มี</w:t>
      </w:r>
      <w:r>
        <w:rPr>
          <w:rFonts w:ascii="Angsana New" w:hAnsi="Angsana New" w:cs="Angsana New"/>
          <w:sz w:val="32"/>
          <w:sz w:val="32"/>
          <w:szCs w:val="32"/>
        </w:rPr>
        <w:t>ความรู้</w:t>
      </w:r>
      <w:r>
        <w:rPr>
          <w:rFonts w:ascii="Angsana New" w:hAnsi="Angsana New" w:cs="Angsana New"/>
          <w:sz w:val="32"/>
          <w:sz w:val="32"/>
          <w:szCs w:val="32"/>
        </w:rPr>
        <w:t>ความสามารถในการจัดการศึกษาตามอัธยาศัย</w:t>
      </w:r>
      <w:r>
        <w:rPr>
          <w:rFonts w:ascii="Angsana New" w:hAnsi="Angsana New" w:cs="Angsana New"/>
          <w:sz w:val="32"/>
          <w:sz w:val="32"/>
          <w:szCs w:val="32"/>
        </w:rPr>
        <w:t>ได้อย่างมีคุณภาพ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>มีการประเมินผลการจัดการศึกษาตามอัธยาศัยและนำผลการประเมินไปปรับปรุงงาน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ทำเนียบแหล่งเรียนรู้ตามอัธยาศัย และระบบการให้บริการข้อมูล หรือสืบค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คุณภาพ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สามารถ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รวจสอบได้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สามารถ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รวจสอบได้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๔ คะแนน</w:t>
      </w:r>
    </w:p>
    <w:tbl>
      <w:tblPr>
        <w:tblW w:w="96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1800"/>
        <w:gridCol w:w="18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๖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3685</wp:posOffset>
                </wp:positionH>
                <wp:positionV relativeFrom="paragraph">
                  <wp:posOffset>7620</wp:posOffset>
                </wp:positionV>
                <wp:extent cx="6097905" cy="60337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603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55pt;margin-top:0.6pt;width:480.1pt;height:47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ที่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 w:cs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 w:cs="Angsana New"/>
          <w:sz w:val="32"/>
          <w:sz w:val="32"/>
          <w:szCs w:val="32"/>
        </w:rPr>
        <w:t>จะได้ ๔ 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18"/>
        <w:ind w:left="0"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การพิจารณามี ๕ คะแนน แต่น้ำหนักตัวบ่งชี้มี ๔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เต็ม ๕ คะแนน ค่าน้ำหนักคะแนน ๔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๐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right="-2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ปรียบ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๔ 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tbl>
      <w:tblPr>
        <w:tblW w:w="94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00"/>
        <w:gridCol w:w="1800"/>
        <w:gridCol w:w="1980"/>
        <w:gridCol w:w="180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๔๐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 – 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๖๐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ได้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๐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ศึกษาสามารถจัดการศึกษาตามอัธยาศัย ดังนี้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ัดกระบวนการเรียนรู้ผ่านสื่อ </w:t>
      </w:r>
      <w:r>
        <w:rPr>
          <w:rFonts w:cs="Angsana New" w:ascii="Angsana New" w:hAnsi="Angsana New"/>
          <w:sz w:val="32"/>
          <w:szCs w:val="32"/>
        </w:rPr>
        <w:t xml:space="preserve">online offline </w:t>
      </w:r>
      <w:r>
        <w:rPr>
          <w:rFonts w:ascii="Angsana New" w:hAnsi="Angsana New" w:cs="Angsana New"/>
          <w:sz w:val="32"/>
          <w:sz w:val="32"/>
          <w:szCs w:val="32"/>
        </w:rPr>
        <w:t>ให้ผู้สนใจสามาร</w:t>
      </w:r>
      <w:r>
        <w:rPr>
          <w:rFonts w:ascii="Angsana New" w:hAnsi="Angsana New" w:cs="Angsana New"/>
          <w:sz w:val="32"/>
          <w:sz w:val="32"/>
          <w:szCs w:val="32"/>
        </w:rPr>
        <w:t>ถ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นรู้ได้ตามอัธยาศัย ใ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ำเภ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ห้องสม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ชาชน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ต้น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สื่อเอกสาร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ผ่นพับ เอกสารเย็บมุม บอร์ดนิทรรศการ หนังสือพิมพ์ฝาผนัง เพื่อให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ู้เฉพาะเรื่อง โดยมีการจัดการให้เกิดการเรียนรู้ในสถานที่ต่าง ๆ เช่น ศาลาที่พัก สถานีขนส่ง โรงพยาบาล 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ำเภอ 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ำบล หรือสถานที่สาธารณะอื่น ๆ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ศึกษาส่งเสริมให้มีการจัดการเรียนรู้ตามอัธยาศัย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ศึกษาอาจร่วมกับภูมิปัญญา แหล่งเรียนรู้ต่าง ๆ เช่น วัด หน่วยงานราชการ สถา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กอบการ เอกชน พิพิธภัณฑ์ อุทยานแห่งชา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ทยุชุมชน เสียงตามส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โดยมีการทำบันทึกความร่วมมือในการจัดการเรียนรู้ตามอัธยาศัย ให้กับผู้สนใจ เช่น เอกสารความรู้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ใบงาน แบบประเมินของการเรียน แบบบันทึกการเรียนรู้ และเกียรติบัตรรับรองผล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เมินผลการจัดการศึกษาตามอัธยาศัย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อบหนึ่งปี ควรมี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ในภาพรวมของการจัดการศึกษาตามอัธยาศัย </w:t>
      </w:r>
      <w:r>
        <w:rPr>
          <w:rFonts w:ascii="Angsana New" w:hAnsi="Angsana New" w:cs="Angsana New"/>
          <w:sz w:val="32"/>
          <w:sz w:val="32"/>
          <w:szCs w:val="32"/>
        </w:rPr>
        <w:t>อย่า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้อย ๑ ครั้ง หรือประเมินหลังสิ้นสุดกิจกรรมนั้น ๆ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แบบประเมินที่สะท้อนถึงการจัดการศึกษาตามอัธยาศัยที่มีคุณภาพสอดคล้องกับควา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นใจและความต้องการของกลุ่มเป้าหมาย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เคราะห์ผลการประเมินการจัดการศึกษาตามอัธยาศัย รายงานต่อผู้เกี่ยวข้องและบันทึกเสนอ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สถานศึกษาเพื่อการพัฒนาหรือปรับปรุง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ศึกษามีโครงการหรือแผนรองรับเรื่องการพัฒนางานอย่าง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 แหล่งข้อมูล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ูจากสภาพจริง หรือร่องรอย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สารการดำเนินงาน เช่น โครงการ รายงาน บันทึกความเข้าใจ ภาพนิ่งกิจกรรม วีดิทัศน์ สื่อประชา  สัมพันธ์ สื่อของจริงที่ใช้การการจัดกิจกรรมการศึกษาตามอัธยาศ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ึกษาสภาพการดำเนินจริงในพื้นที่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มภาษณ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บริหาร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ผู้รับผิดชอบ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ผู้รับบริการ  ผู้มีส่วนได้ส่วนเสี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่วมจัดการศึกษาตามอัธยาศัย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เอกสาร หลักฐาน ร่องรอย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พัฒนาตนเองของครูและบุคลาก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ความดีประจำครั้งที่ประเมินผลการป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ฏ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ติ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ุฒ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ตรผ่านกการอบรม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งาน ชิ้นงาน ที่พัฒนาขึ้นจากการศึกษาเรียนรู้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ประเมินและการพัฒนางา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ระเมินการจัดการศึกษาตามอัธยาศั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ผลการประเมินต่อผู้มีอำนา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จัดหรือพัฒนาการศึกษาตามอัธยาศัย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ร้างสังคมแห่ง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น้ำหนัก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ascii="Angsana New" w:hAnsi="Angsana New" w:cs="Angsana New"/>
          <w:sz w:val="32"/>
          <w:sz w:val="32"/>
          <w:szCs w:val="32"/>
        </w:rPr>
        <w:t xml:space="preserve">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สร้างสังคมแห่งการเรียนรู้  หมายถึง สถานศึกษามีการจัดกระบวนการเรียนรู้เพื่อส่งเสริมให้บุคคลหรือสมาชิกในชุม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ง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ิดการเรียนรู้โดยผ่านสื่อ เทคโนโลยี สารสนเทศ แหล่งการเรียนรู้ องค์ความรู้ต่างๆ จนสามารถสร้างความรู้ ทักษ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ะบบการจัดการความรู้ ระบบการเรียนรู้ที่ดี มีการถ่ายทอดความรู้และแลกเปลี่ยนเรียนรู้ร่วมกันทุกภาคส่วนในชุมช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งคม ทำให้เกิดพลังสร้างสรรค์ และใช้ความรู้เป็นเครื่องมือในการเลื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ัดสินใจเพื่อแก้ปัญหาหรือพัฒนาด้านเศรษฐกิจ  สังคมและการเมือง อย่างเหมาะสม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ชุมชนหรือสังคมแห่งการเรียนรู้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แห่ง ต่อปี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แผนงาน  โครงการจัดกระบวนการเรียนรู้เพื่อสร้างสังคมแห่งการเรียนรู้ โดยมุ่งให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ชนพัฒนาทักษะ ความสามารถในการเรียนรู้และการแสวงหาความรู้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จัดกระบวนการเรียนรู้ตามแผนงานหรือโครงการเกี่ยวกับพัฒนาทักษะความสามารถใ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รียนรู้ และการแสวงหาความรู้ให้กับประชาชน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ให้มีการรวมกลุ่มจัดกิจกรรมเพื่อให้เกิดสังคมแห่งการเรียนรู้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ุมชนมีการถ่ายทอด เชื่อมโยง แลกเปลี่ยน และจัดการความรู้เพื่อต่อยอดองค์ความรู้อย่า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่อเนื่อง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ประเมินผลโครงการจัดกระบวนการเรียนรู้เพี่อสร้างสังคมแห่งการเรียนรู้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ารนำข้อมูลจากการประเมินผลโครงการไปปรับปรุงพัฒน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คุณภาพ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มีคุณลักษณะตามเกณฑ์การพิจารณา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ะแน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และมีร่องรอยหลักฐานชัดเจ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ตรวจสอบได้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67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๐๐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๗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๖๘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๗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7970</wp:posOffset>
                </wp:positionH>
                <wp:positionV relativeFrom="paragraph">
                  <wp:posOffset>221615</wp:posOffset>
                </wp:positionV>
                <wp:extent cx="6401435" cy="49066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490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pt;margin-top:17.45pt;width:504pt;height:38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</w:t>
      </w:r>
    </w:p>
    <w:p>
      <w:pPr>
        <w:pStyle w:val="Style18"/>
        <w:ind w:lef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หาค่าคะแนนเชิงคุณภาพ </w:t>
      </w:r>
    </w:p>
    <w:p>
      <w:pPr>
        <w:pStyle w:val="Normal"/>
        <w:spacing w:lineRule="auto" w:line="240" w:before="0" w:after="0"/>
        <w:ind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cs="Angsana New"/>
          <w:sz w:val="32"/>
          <w:sz w:val="32"/>
          <w:szCs w:val="32"/>
        </w:rPr>
        <w:t>ตัวบ่งชี้ที่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๗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ศึกษามีคุณลักษณะตามเกณฑ์การพิจารณา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อ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ร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รอยหลักฐานชัดเจนสามารถตรวจสอบได้  </w:t>
      </w:r>
      <w:r>
        <w:rPr>
          <w:rFonts w:ascii="Angsana New" w:hAnsi="Angsana New" w:cs="Angsana New"/>
          <w:sz w:val="32"/>
          <w:sz w:val="32"/>
          <w:szCs w:val="32"/>
        </w:rPr>
        <w:t>เมื่อนำมาเปรียบเทียบกับเกณฑ์การให้คะแนน</w:t>
      </w:r>
      <w:r>
        <w:rPr>
          <w:rFonts w:ascii="Angsana New" w:hAnsi="Angsana New" w:cs="Angsana New"/>
          <w:sz w:val="32"/>
          <w:sz w:val="32"/>
          <w:szCs w:val="32"/>
        </w:rPr>
        <w:t>จะได้ ๔ คะแ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18"/>
        <w:ind w:left="0" w:right="-3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ิดคะแนนถ่วงน้ำหนักตามสู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้วยเกณฑ์การพิจารณามี ๕ คะแนน แต่น้ำหนักตัวบ่งชี้มี ๓ คะแน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8"/>
        <w:ind w:left="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tbl>
      <w:tblPr>
        <w:tblW w:w="46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00"/>
      </w:tblGrid>
      <w:tr>
        <w:trPr>
          <w:trHeight w:val="19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eastAsia="Times New Roman" w:cs="Times New Roman"/>
              </w:rPr>
              <w:t>คะแนนที่ได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X </w:t>
            </w:r>
            <w:r>
              <w:rPr>
                <w:rFonts w:ascii="Times New Roman" w:hAnsi="Times New Roman" w:eastAsia="Times New Roman" w:cs="Times New Roman"/>
              </w:rPr>
              <w:t>ค่าน้ำหนักคะแนน</w:t>
            </w:r>
          </w:p>
        </w:tc>
      </w:tr>
      <w:tr>
        <w:trPr>
          <w:trHeight w:val="483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</w:rPr>
              <w:t>คะแนน</w:t>
            </w:r>
            <w:r>
              <w:rPr>
                <w:rFonts w:ascii="Times New Roman" w:hAnsi="Times New Roman" w:eastAsia="Times New Roman" w:cs="Times New Roman"/>
              </w:rPr>
              <w:t xml:space="preserve">เต็ม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eastAsia="Times New Roman" w:cs="Times New Roman"/>
              </w:rPr>
              <w:t>เกณฑ์การให้คะแนน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Style18"/>
        <w:ind w:lef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แทนค่าในสูตร คะแนนที่ได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๔ คะแนน คะแนนเต็ม ๕ คะแนน ค่าน้ำหนักคะแนน ๓ คะแนน</w:t>
      </w:r>
    </w:p>
    <w:p>
      <w:pPr>
        <w:pStyle w:val="Style18"/>
        <w:ind w:left="0"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=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  <w:u w:val="single"/>
        </w:rPr>
        <w:t>๔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</w:rPr>
        <w:t>X</w:t>
      </w:r>
      <w:r>
        <w:rPr>
          <w:rFonts w:ascii="Angsana New" w:hAnsi="Angsana New"/>
          <w:sz w:val="32"/>
          <w:sz w:val="32"/>
          <w:szCs w:val="32"/>
          <w:u w:val="single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 คะแนน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๕</w:t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Style18"/>
        <w:ind w:left="0" w:right="-2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ปรียบเทียบกับเกณฑ์การประเมินระดับ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๓ 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9"/>
        <w:gridCol w:w="1971"/>
        <w:gridCol w:w="1971"/>
        <w:gridCol w:w="15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๐๐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๗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๐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๘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๗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๖๘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8"/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รุป ผลจากการประเมินตัวบ่งชี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๗ </w:t>
      </w:r>
      <w:r>
        <w:rPr>
          <w:rFonts w:ascii="Angsana New" w:hAnsi="Angsana New"/>
          <w:sz w:val="32"/>
          <w:sz w:val="32"/>
          <w:szCs w:val="32"/>
        </w:rPr>
        <w:t>ได้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 คะแนน อยู่ในระดับคุณภาพ  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แผนงานหรือโครงการจัดกระบวนการเรียนรู้เพื่อสร้างสังคมแห่งการเรียนรู้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ัดเลือกชุมชน  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 ชุมชนที่มีความพร้อมเพื่อจะ</w:t>
      </w:r>
      <w:r>
        <w:rPr>
          <w:rFonts w:ascii="Angsana New" w:hAnsi="Angsana New" w:cs="Angsana New"/>
          <w:sz w:val="32"/>
          <w:sz w:val="32"/>
          <w:szCs w:val="32"/>
        </w:rPr>
        <w:t>เข้า</w:t>
      </w:r>
      <w:r>
        <w:rPr>
          <w:rFonts w:ascii="Angsana New" w:hAnsi="Angsana New" w:cs="Angsana New"/>
          <w:sz w:val="32"/>
          <w:sz w:val="32"/>
          <w:szCs w:val="32"/>
        </w:rPr>
        <w:t>ร่วมกระบวนการเรียนรู้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รวจข้อมูลชุมชน จัดเวทีประชาคมเพื่อวิเคราะห์ข้อมูล สภาพปัญหาและความต้อง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มชน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กิจกรรมส่งเสริมสนับสนุน กระตุ้นให้ชุมชนแลกเปลี่ยนเรียนรู้ โดยวิธีการที่หลากหลาย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ช่น เวทีประชาคม การจัดประชุม การทัวร์ชุมชน เป็นต้น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กิจกรรม</w:t>
      </w: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ให้</w:t>
      </w:r>
      <w:r>
        <w:rPr>
          <w:rFonts w:ascii="Angsana New" w:hAnsi="Angsana New" w:cs="Angsana New"/>
          <w:sz w:val="32"/>
          <w:sz w:val="32"/>
          <w:szCs w:val="32"/>
        </w:rPr>
        <w:t>ชุมชนมี</w:t>
      </w:r>
      <w:r>
        <w:rPr>
          <w:rFonts w:ascii="Angsana New" w:hAnsi="Angsana New" w:cs="Angsana New"/>
          <w:sz w:val="32"/>
          <w:sz w:val="32"/>
          <w:szCs w:val="32"/>
        </w:rPr>
        <w:t>กระบวนการจัดการความรู้เพื่อสรุปองค์ความรู้ และ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อดองค์ความรู้</w:t>
      </w:r>
      <w:r>
        <w:rPr>
          <w:rFonts w:ascii="Angsana New" w:hAnsi="Angsana New" w:cs="Angsana New"/>
          <w:sz w:val="32"/>
          <w:sz w:val="32"/>
          <w:szCs w:val="32"/>
        </w:rPr>
        <w:t>อย่างต่อเนื่อง  พร้อมทั้ง</w:t>
      </w:r>
      <w:r>
        <w:rPr>
          <w:rFonts w:ascii="Angsana New" w:hAnsi="Angsana New" w:cs="Angsana New"/>
          <w:sz w:val="32"/>
          <w:sz w:val="32"/>
          <w:szCs w:val="32"/>
        </w:rPr>
        <w:t>นำความรู้ไปใช้ในการแก้ปัญหา หรือพัฒนาชุมช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ส่งเสริมสนับสนุนให้ชุมชนเผยแพร่  ถ่ายทอดความรู้ และแลกเปลี่ยนเรียนรู้อย่างต่อเนื่อง</w:t>
      </w:r>
    </w:p>
    <w:p>
      <w:pPr>
        <w:pStyle w:val="Style18"/>
        <w:tabs>
          <w:tab w:val="clear" w:pos="720"/>
          <w:tab w:val="left" w:pos="1843" w:leader="none"/>
        </w:tabs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เก็บรวบรวมข้อมูล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ัมภาษณ์ การสอบถาม การสังเกตพฤติกรรม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นำชุมชน และประชาชนในชุมช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ร่องรอยหรือข้อมูลเชิงประจักษ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ทำง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งาน โครง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สรุปผลการดำเนินงาน กิจกรรมที่เกี่ยวข้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                           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เมินผลโครงการจัดกระบวนการเรียนรู้เพื่อสร้างสังคมแห่งการเรียนรู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มุดบันทึก โล่ เกียรติบัตร รางวัล ภาพถ่ายกิจกรรมต่างที่เกี่ยวข้อง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ภาพจริงของ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ฯลฯ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274" w:gutter="0" w:header="720" w:top="1440" w:footer="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ngsana New" w:hAnsi="Angsana New" w:eastAsia="Calibri" w:cs="Angsana New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eastAsia="Times New Roman" w:cs="Times New Roman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ngsana New" w:hAnsi="Angsana New" w:eastAsia="Calibri" w:cs="Angsana New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alibri" w:cs="Angsana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6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7">
    <w:name w:val="ท้ายกระดาษ อักขระ"/>
    <w:qFormat/>
    <w:rPr>
      <w:rFonts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lineRule="auto" w:line="240" w:before="0" w:after="0"/>
      <w:ind w:left="720" w:hanging="0"/>
      <w:contextualSpacing/>
    </w:pPr>
    <w:rPr>
      <w:rFonts w:cs="Angsana New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Angsana New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17:00Z</dcterms:created>
  <dc:creator>NFE</dc:creator>
  <dc:description/>
  <cp:keywords/>
  <dc:language>en-US</dc:language>
  <cp:lastModifiedBy>PaJai</cp:lastModifiedBy>
  <cp:lastPrinted>2012-04-11T14:18:00Z</cp:lastPrinted>
  <dcterms:modified xsi:type="dcterms:W3CDTF">2012-04-20T04:00:00Z</dcterms:modified>
  <cp:revision>16</cp:revision>
  <dc:subject/>
  <dc:title/>
</cp:coreProperties>
</file>